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医学院研究生学位论文答辩安排备案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类型：硕士（博士）论文答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位论文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副标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日期：　　　年　　　月　　　日　　　时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主席（只填姓名）：　　　　　　　　　答辩秘书（只填姓名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委员（只填姓名，名字用顿号隔开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填表人（签名）：</w:t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29:00Z</dcterms:created>
  <dc:creator>we</dc:creator>
  <dc:description/>
  <cp:keywords/>
  <dc:language>en-US</dc:language>
  <cp:lastModifiedBy>yi</cp:lastModifiedBy>
  <cp:lastPrinted>2004-04-16T15:29:00Z</cp:lastPrinted>
  <dcterms:modified xsi:type="dcterms:W3CDTF">2019-05-14T02:00:00Z</dcterms:modified>
  <cp:revision>7</cp:revision>
  <dc:subject/>
  <dc:title> 研究生学位论文答辩安排备案表</dc:title>
</cp:coreProperties>
</file>