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厦门大学“黄仲咸奖学金”评审办法</w:t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(2013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9</w:t>
      </w:r>
      <w:r>
        <w:rPr>
          <w:rFonts w:ascii="楷体_GB2312" w:hAnsi="楷体_GB2312" w:eastAsia="楷体_GB2312"/>
          <w:sz w:val="30"/>
          <w:szCs w:val="30"/>
        </w:rPr>
        <w:t>月制订</w:t>
      </w:r>
      <w:r>
        <w:rPr>
          <w:rFonts w:eastAsia="楷体_GB2312" w:ascii="楷体_GB2312" w:hAnsi="楷体_GB2312"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snapToGrid w:val="false"/>
        <w:spacing w:lineRule="exact" w:line="560"/>
        <w:ind w:firstLine="640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福建省黄仲咸教育基金会由著名爱国华侨、企业家、银行家、慈善家黄仲咸先生独资创立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为激励广大青年学生努力学习、刻苦钻研、不断创新，帮助家庭经济困难学生顺利完成学业，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福建省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黄仲咸教育基金会决定自</w:t>
      </w:r>
      <w:r>
        <w:rPr>
          <w:rFonts w:eastAsia="仿宋_GB2312" w:cs="宋体;SimSun" w:ascii="仿宋_GB2312" w:hAnsi="仿宋_GB2312"/>
          <w:bCs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起，每年出资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在厦门大学设立“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黄仲咸奖学金”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评奖对象和评选名额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“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黄仲咸奖学金”每年评选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名优秀本科生、研究生，每名奖励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0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元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评选条件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热爱祖国，遵纪守法，具有良好的思想修养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道德情操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学习成绩优秀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在学术研究、勤工俭学和参加社会公益活动等方面有突出表现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同等条件下，家庭经济困难的学生优先考虑。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三、奖励办法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福建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黄仲咸教育基金会奖励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每名获奖学生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学校为获奖学生颁发荣誉证书。</w:t>
      </w:r>
    </w:p>
    <w:p>
      <w:pPr>
        <w:pStyle w:val="Normal"/>
        <w:spacing w:lineRule="exact" w:line="540"/>
        <w:ind w:firstLine="585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评选程序</w:t>
      </w:r>
    </w:p>
    <w:p>
      <w:pPr>
        <w:pStyle w:val="Normal"/>
        <w:spacing w:lineRule="exact" w:line="540"/>
        <w:ind w:firstLine="15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申报者如实填写有关表格，送交所在单位审核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申报者所在单位将申报表及评奖材料送交教务处和研究生院审核；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教务处和研究生院审核通过后送交校奖学金评奖委员会秘书组，由秘书组提交校奖学金评奖委员会评选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学校将评审情况报福建省黄仲咸教育基金会，经审核无异议后确定获奖人选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本评选办法由校奖学金评奖委员会秘书组负责解释。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六、本评选办法自公布之日起施行。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3:16:00Z</dcterms:created>
  <dc:creator>xmu-dzh</dc:creator>
  <dc:description/>
  <dc:language>en-US</dc:language>
  <cp:lastModifiedBy>lenovo</cp:lastModifiedBy>
  <dcterms:modified xsi:type="dcterms:W3CDTF">2013-09-13T03:16:00Z</dcterms:modified>
  <cp:revision>2</cp:revision>
  <dc:subject/>
  <dc:title/>
</cp:coreProperties>
</file>