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福建省研究生优秀学位论文信息汇总数据表</w:t>
      </w:r>
      <w:r>
        <w:rPr/>
        <w:t>结构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ZY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eastAsia="楷体_GB2312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J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eastAsia="楷体_GB2312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DL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pacing w:val="-12"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博士学位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博士专业学位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硕士学位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 “硕士专业学位”；不要填“博士”、“硕士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pacing w:val="-12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pacing w:val="-12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G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统招生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联合培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在职攻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同等学力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</w:t>
            </w:r>
            <w:r>
              <w:rPr>
                <w:rFonts w:cs="宋体;SimSun"/>
                <w:szCs w:val="21"/>
              </w:rPr>
              <w:t>SZJ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送审专家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nt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必填；统一填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3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color w:val="FF0000"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如：论文为非中文撰写，如英语撰写的，请备注“英文撰写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微软用户</cp:lastModifiedBy>
  <dcterms:modified xsi:type="dcterms:W3CDTF">2016-11-16T00:25:00Z</dcterms:modified>
  <cp:revision>20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