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厦门大学研究生课程开设申请表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ind w:left="-70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类型：新开□   重开□   （请在□内打钩，下同）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938"/>
        <w:gridCol w:w="850"/>
        <w:gridCol w:w="1985"/>
        <w:gridCol w:w="1134"/>
        <w:gridCol w:w="3598"/>
      </w:tblGrid>
      <w:tr>
        <w:trPr>
          <w:trHeight w:val="58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院系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学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；总学时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；其中实验学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，实践学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5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型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对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学期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语言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中文   □英文</w:t>
            </w:r>
          </w:p>
        </w:tc>
      </w:tr>
      <w:tr>
        <w:trPr>
          <w:trHeight w:val="366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理由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121" w:hanging="12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szCs w:val="21"/>
              </w:rPr>
              <w:t>简要阐述课程开设的必要性、课程的教学目的，教学效果等。</w:t>
            </w:r>
          </w:p>
        </w:tc>
      </w:tr>
      <w:tr>
        <w:trPr>
          <w:trHeight w:val="38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基本情况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121" w:hanging="121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/>
                <w:i/>
                <w:szCs w:val="21"/>
              </w:rPr>
              <w:t>简单介绍主讲教师姓名、职务职称、学习工作经历、曾经讲授过研究生课程以及支撑该课程开设的相关学术研究成果。</w:t>
            </w:r>
          </w:p>
        </w:tc>
      </w:tr>
      <w:tr>
        <w:trPr>
          <w:trHeight w:val="268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准备情况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121" w:hanging="121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/>
                <w:i/>
                <w:szCs w:val="21"/>
              </w:rPr>
              <w:t>简单介绍课程开设前期准备情况，如教学计划、课件、教材、阅读资料、作业、网站以及实验实践设备和场所等支撑条件准备情况。</w:t>
            </w:r>
          </w:p>
        </w:tc>
      </w:tr>
      <w:tr>
        <w:trPr>
          <w:trHeight w:val="268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研究院）分管领导意见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开设  □同意调整后开设   □不同意开设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管领导（签名）：                                       年    月     日</w:t>
            </w:r>
          </w:p>
        </w:tc>
      </w:tr>
      <w:tr>
        <w:trPr>
          <w:trHeight w:val="311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（或专业学位）培养指导委员会评议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委员参加讨论，其中同意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，不同意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，弃权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专业学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培养指导委员会主任（签名）：                 年    月     日</w:t>
            </w:r>
          </w:p>
        </w:tc>
      </w:tr>
      <w:tr>
        <w:trPr>
          <w:trHeight w:val="1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研究院）院长意见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开设  □同意调整后开设   □不同意开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长（签名）：                                            年    月     日</w:t>
            </w:r>
          </w:p>
        </w:tc>
      </w:tr>
      <w:tr>
        <w:trPr>
          <w:trHeight w:val="21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研究院）党委意见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21" w:hanging="0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/>
                <w:i/>
                <w:szCs w:val="21"/>
              </w:rPr>
              <w:t>（请对任课教师的政治表现、师德师风、学术诚信、课程内容和选用教材等方面进行政治鉴定）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记（签名）：                                            年    月     日</w:t>
            </w:r>
          </w:p>
        </w:tc>
      </w:tr>
      <w:tr>
        <w:trPr>
          <w:trHeight w:val="21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意见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领导（签名）：                                    年    月     日</w:t>
            </w:r>
          </w:p>
        </w:tc>
      </w:tr>
    </w:tbl>
    <w:p>
      <w:pPr>
        <w:pStyle w:val="Normal"/>
        <w:ind w:left="-70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:</w:t>
      </w:r>
      <w:r>
        <w:rPr>
          <w:rFonts w:ascii="宋体;SimSun" w:hAnsi="宋体;SimSun" w:cs="宋体;SimSun"/>
          <w:szCs w:val="21"/>
        </w:rPr>
        <w:t>本表将作为教学档案进行存档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申请时须同时附上课程教学大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00:00Z</dcterms:created>
  <dc:creator>wsf</dc:creator>
  <dc:description/>
  <cp:keywords/>
  <dc:language>en-US</dc:language>
  <cp:lastModifiedBy>吴圣芳(2009100012)</cp:lastModifiedBy>
  <dcterms:modified xsi:type="dcterms:W3CDTF">2017-09-13T01:27:00Z</dcterms:modified>
  <cp:revision>6</cp:revision>
  <dc:subject/>
  <dc:title/>
</cp:coreProperties>
</file>