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厦门大学立方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7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及奖励名额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奖学金主要用于奖励经济学院和其他学院品学兼优的三年级以上（含三年级）的本科生共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名（其中经济学院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名，其他学院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名）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，学年成绩在班级或年段前</w:t>
      </w:r>
      <w:r>
        <w:rPr>
          <w:rFonts w:eastAsia="仿宋_GB2312" w:ascii="仿宋_GB2312" w:hAnsi="仿宋_GB2312"/>
          <w:sz w:val="30"/>
          <w:szCs w:val="30"/>
        </w:rPr>
        <w:t>20%</w:t>
      </w:r>
      <w:r>
        <w:rPr>
          <w:rFonts w:ascii="仿宋_GB2312" w:hAnsi="仿宋_GB2312" w:eastAsia="仿宋_GB2312"/>
          <w:sz w:val="30"/>
          <w:szCs w:val="30"/>
        </w:rPr>
        <w:t>，无处分记录，英语通过国家大学英语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级，听说读写流利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学术研究、科研创新或学校社团工作中有一方面有突出表现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积极参加体育锻炼，身体健康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在评奖当年未参评其他奖项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学校在当年的校庆期间为获奖学生颁发荣誉证书和奖金，每名获奖学生奖励人民币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者如实填写有关表格及评奖材料送交所在学院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者所在学院将申报表格及评奖材料送交教务处审核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教务处审核通过后送交校奖学金评奖委员会秘书组，由秘书组提交校奖学金评奖委员会评定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本奖每年在校庆期间评定一次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cp:keywords/>
  <dc:language>en-US</dc:language>
  <cp:lastModifiedBy>刘俊英(8025)</cp:lastModifiedBy>
  <dcterms:modified xsi:type="dcterms:W3CDTF">2017-03-02T07:26:00Z</dcterms:modified>
  <cp:revision>7</cp:revision>
  <dc:subject/>
  <dc:title>“厦门大学立方奖学金”评审办法</dc:title>
</cp:coreProperties>
</file>