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eastAsia="方正小标宋简体;Arial Unicode MS"/>
          <w:b/>
          <w:b/>
          <w:color w:val="000000"/>
          <w:spacing w:val="-20"/>
          <w:kern w:val="0"/>
          <w:sz w:val="36"/>
          <w:szCs w:val="36"/>
        </w:rPr>
      </w:pPr>
      <w:r>
        <w:rPr>
          <w:rFonts w:eastAsia="方正小标宋简体;Arial Unicode MS"/>
          <w:b/>
          <w:color w:val="000000"/>
          <w:spacing w:val="-20"/>
          <w:kern w:val="0"/>
          <w:sz w:val="36"/>
          <w:szCs w:val="36"/>
        </w:rPr>
        <w:t>2019</w:t>
      </w:r>
      <w:r>
        <w:rPr>
          <w:rFonts w:eastAsia="方正小标宋简体;Arial Unicode MS"/>
          <w:b/>
          <w:color w:val="000000"/>
          <w:spacing w:val="-20"/>
          <w:kern w:val="0"/>
          <w:sz w:val="36"/>
          <w:szCs w:val="36"/>
        </w:rPr>
        <w:t>年校庆期间校级奖学金奖励名额、奖励金额及奖励对象</w:t>
      </w:r>
    </w:p>
    <w:p>
      <w:pPr>
        <w:pStyle w:val="Normal"/>
        <w:autoSpaceDE w:val="false"/>
        <w:spacing w:lineRule="auto" w:line="360" w:before="156" w:after="0"/>
        <w:ind w:left="-708" w:hanging="0"/>
        <w:rPr/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（一）面向全校评选的奖学金（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35</w:t>
      </w:r>
      <w:r>
        <w:rPr/>
        <w:t>项）：</w:t>
      </w:r>
    </w:p>
    <w:tbl>
      <w:tblPr>
        <w:tblW w:w="10348" w:type="dxa"/>
        <w:jc w:val="left"/>
        <w:tblInd w:w="-6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560"/>
        <w:gridCol w:w="1842"/>
        <w:gridCol w:w="3969"/>
      </w:tblGrid>
      <w:tr>
        <w:trPr>
          <w:trHeight w:val="6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奖学金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奖励名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奖励金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奖励类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文庆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栋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亚南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6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萨黄淑慎本科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美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自强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美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中国建设银行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三年级以上（含三年级）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中国银行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三年级以上（含三年级）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中国工商银行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三年级以上（含三年级）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2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立方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三年级以上（含三年级）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经济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其他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庄绍华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生命科学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，其他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金兆芬曹潜龙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信息科学与技术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其他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邓子基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博士、硕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其中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博士定向至经济学院财政系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鑫展旺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材料学院“厦大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鑫展旺研发中心”、“福建省固体表面涂层材料技术开发基地”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如没有符合校级奖学金评奖条件的推荐人选，获奖学生可在所在学院产生），其他学院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余绪缨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其中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研究生定向至管理学院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吴宣恭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硕士、博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。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定向至经济学院，其中经济研究所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经济学系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至善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firstLine="4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。</w:t>
            </w:r>
          </w:p>
          <w:p>
            <w:pPr>
              <w:pStyle w:val="Style16"/>
              <w:spacing w:lineRule="exact" w:line="400"/>
              <w:ind w:firstLine="4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本科生中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本科生面向管理学院评选（财务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、其他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）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面向其他学院；</w:t>
            </w:r>
          </w:p>
          <w:p>
            <w:pPr>
              <w:pStyle w:val="Style16"/>
              <w:spacing w:lineRule="exact" w:line="400"/>
              <w:ind w:firstLine="480"/>
              <w:jc w:val="both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研究生中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面向管理学院评选（财务系的硕士、博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，其他系或中心的硕士、博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）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名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硕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</w:rPr>
              <w:t>博）面向其他学院评选。</w:t>
            </w:r>
          </w:p>
        </w:tc>
      </w:tr>
      <w:tr>
        <w:trPr>
          <w:trHeight w:val="3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宜信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黄仲咸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厦航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张亦春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硕博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博士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硕士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面向经济学院金融系评选，其余名额面向其他学院评选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卢嘉锡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研究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面向化学化工学院评选，其余名额面向其他学院评选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>
          <w:trHeight w:val="4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蔡启瑞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研究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面向化学化工学院评选，其余名额面向其他学院评选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>
          <w:trHeight w:val="10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傅鹰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研究生、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本科生面向化学化工学院评选，其余名额面向其他学院评选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>
          <w:trHeight w:val="12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潘懋元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博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硕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一等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二等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含一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二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、硕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含一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二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，本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一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。其中定向：博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一等、二等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、硕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二等）面向教育研究院评选</w:t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陈唱国际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葛家澍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会计系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管理学院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。其余名额面向其他学院评选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。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福建农信“福万通”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士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）面向经济学院评选，包括经济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（本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）、金融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（本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）、经济学院其他系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（本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）；其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其他学院评选，其中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。注：经济学院本科生获奖者需为农村学生，其他学院研究生需为农村学生。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鹭燕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清寒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定向至化学化工学院（本科生、研究生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；其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其他学院评选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闽都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国际银行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黄希烈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，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 限理工科学生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邱华炳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硕博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硕博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；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博士生分别定向至经济学院金融系、财政系评选，其余名额面向其他学院评选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曹德旺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定向至管理学院（本科生、研究生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；其他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64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面向其他学院评选，本科生、研究生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茅台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7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7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</w:tr>
      <w:tr>
        <w:trPr>
          <w:trHeight w:val="7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rPr/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广生堂德优才俊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（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  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研究生、本科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面向全校评选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人（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、研究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），定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。参评本科生需为二、三年级学生，研究生需为一、二年级学生。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定向方案：生命科学院遗传学专业硕士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药学院药学专业本科生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药学院药理学、药剂学、药物分析学、药物化学专业硕士各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；医学院生理学、生殖生理专业硕士合计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名。</w:t>
            </w:r>
          </w:p>
        </w:tc>
      </w:tr>
    </w:tbl>
    <w:p>
      <w:pPr>
        <w:pStyle w:val="Normal"/>
        <w:autoSpaceDE w:val="false"/>
        <w:spacing w:lineRule="atLeast" w:line="360" w:before="156" w:after="0"/>
        <w:ind w:left="-708" w:hanging="142"/>
        <w:jc w:val="left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</w:rPr>
        <w:t>（二）定向奖学金（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</w:rPr>
        <w:t>项）：</w:t>
      </w:r>
    </w:p>
    <w:tbl>
      <w:tblPr>
        <w:tblW w:w="10348" w:type="dxa"/>
        <w:jc w:val="left"/>
        <w:tblInd w:w="-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1134"/>
        <w:gridCol w:w="1559"/>
        <w:gridCol w:w="1843"/>
        <w:gridCol w:w="3929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学金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金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类别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bookmarkStart w:id="1" w:name="OLE_LINK2"/>
            <w:bookmarkEnd w:id="1"/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萨本栋博士研究助研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2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美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博士生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在萨本栋微米纳米科学技术研究中心从事课题研究的博士生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陈掌谔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15" w:right="108" w:hanging="0"/>
              <w:jc w:val="left"/>
              <w:rPr>
                <w:rFonts w:ascii="仿宋_GB2312;仿宋" w:hAnsi="仿宋_GB2312;仿宋" w:eastAsia="仿宋_GB2312;仿宋" w:cs="仿宋_GB2312;仿宋"/>
                <w:i/>
                <w:i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体育特长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生物、医学类专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（国内生）</w:t>
            </w:r>
          </w:p>
        </w:tc>
      </w:tr>
    </w:tbl>
    <w:p>
      <w:pPr>
        <w:pStyle w:val="Normal"/>
        <w:autoSpaceDE w:val="false"/>
        <w:spacing w:lineRule="exact" w:line="300" w:before="156" w:after="0"/>
        <w:ind w:left="-991" w:hanging="0"/>
        <w:jc w:val="left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00" w:before="156" w:after="0"/>
        <w:ind w:left="-991" w:hanging="0"/>
        <w:jc w:val="left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（三）专项奖学金（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项）：</w:t>
      </w:r>
    </w:p>
    <w:tbl>
      <w:tblPr>
        <w:tblW w:w="10490" w:type="dxa"/>
        <w:jc w:val="left"/>
        <w:tblInd w:w="-8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2552"/>
        <w:gridCol w:w="2693"/>
        <w:gridCol w:w="2126"/>
      </w:tblGrid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学金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名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金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励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出版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来自西藏等边远地区的本科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国际学生</w:t>
            </w:r>
          </w:p>
          <w:p>
            <w:pPr>
              <w:pStyle w:val="Normal"/>
              <w:autoSpaceDE w:val="false"/>
              <w:spacing w:lineRule="exact" w:line="300"/>
              <w:ind w:left="108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学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240" w:after="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（一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博士生：一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6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；</w:t>
            </w:r>
          </w:p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硕士生：一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8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；</w:t>
            </w:r>
          </w:p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科生：一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6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4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5" w:right="108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在我校注册、接受普通高等学历教育的在校外国留学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博士生一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；硕士生一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；本科生一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，二等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名</w:t>
            </w:r>
          </w:p>
        </w:tc>
      </w:tr>
    </w:tbl>
    <w:p>
      <w:pPr>
        <w:pStyle w:val="Normal"/>
        <w:autoSpaceDE w:val="false"/>
        <w:spacing w:lineRule="exact" w:line="4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0:46:00Z</dcterms:created>
  <dc:creator>萝卜家园</dc:creator>
  <dc:description/>
  <cp:keywords/>
  <dc:language>en-US</dc:language>
  <cp:lastModifiedBy>glk</cp:lastModifiedBy>
  <cp:lastPrinted>2019-03-05T11:42:00Z</cp:lastPrinted>
  <dcterms:modified xsi:type="dcterms:W3CDTF">2019-03-05T08:00:00Z</dcterms:modified>
  <cp:revision>48</cp:revision>
  <dc:subject/>
  <dc:title>2009年校庆期间校级奖学金的奖励名额、奖励金额及奖励对象</dc:title>
</cp:coreProperties>
</file>