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厦门大学“出版奖学金”评审办法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2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修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一、评奖范围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出版奖学金”是由校出版社资助面向西藏籍等边远地区学生而设立的。凡我校来自西藏等边远地区的在学本科生均可申报。</w:t>
      </w:r>
    </w:p>
    <w:p>
      <w:pPr>
        <w:pStyle w:val="Normal"/>
        <w:autoSpaceDE w:val="false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二、评奖条件</w:t>
      </w:r>
    </w:p>
    <w:p>
      <w:pPr>
        <w:pStyle w:val="Normal"/>
        <w:autoSpaceDE w:val="false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</w:t>
      </w: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．政治态度端正，拥护党的基本路线，热爱祖国，遵纪守法，具有良好的思想修养和高尚的道德情操。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．能较好遵守和执行《高等学校学生行为准则》，学习成绩优秀，具有创新精神，符合“优秀三好学生”、“优秀学生干部”等条件，或具有某专业特长成绩突出者。</w:t>
      </w:r>
    </w:p>
    <w:p>
      <w:pPr>
        <w:pStyle w:val="Normal"/>
        <w:autoSpaceDE w:val="false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</w:t>
      </w: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．积极参加体育锻炼，身体健康。</w:t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三、奖励名额</w:t>
      </w:r>
    </w:p>
    <w:p>
      <w:pPr>
        <w:pStyle w:val="Normal"/>
        <w:autoSpaceDE w:val="false"/>
        <w:spacing w:lineRule="exact" w:line="540"/>
        <w:ind w:firstLine="600"/>
        <w:rPr>
          <w:rFonts w:ascii="仿宋_GB2312" w:hAnsi="仿宋_GB2312" w:eastAsia="仿宋_GB2312" w:cs="黑体;SimHei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出版奖学金”奖励来自西藏等边远地区的本科生，每年奖励</w:t>
      </w: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名。</w:t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四、奖励办法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 w:cs="黑体;SimHei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学校在当年的校庆大会上为获奖者颁发荣誉证书和奖金，每名</w:t>
      </w:r>
      <w:r>
        <w:rPr>
          <w:rFonts w:ascii="仿宋_GB2312" w:hAnsi="仿宋_GB2312" w:eastAsia="仿宋_GB2312"/>
          <w:sz w:val="30"/>
          <w:szCs w:val="30"/>
        </w:rPr>
        <w:t>获奖学生奖励人民币</w:t>
      </w: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2000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元。</w:t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五、评选程序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．申报者如实填写申报表一式三份，并附有关评奖材料，送交所在单位审查、签署推荐意见并加盖公章；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．申报者所在单位将申请表及有关评奖材料送交评审小组评审；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．评审小组审核通过后送交校评奖委员会秘书组，由秘书组提交校评奖委员会评定；</w:t>
      </w:r>
    </w:p>
    <w:p>
      <w:pPr>
        <w:pStyle w:val="Normal"/>
        <w:autoSpaceDE w:val="false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</w:t>
      </w: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黑体;SimHei" w:eastAsia="仿宋_GB2312"/>
          <w:color w:val="000000"/>
          <w:kern w:val="0"/>
          <w:sz w:val="30"/>
          <w:szCs w:val="30"/>
        </w:rPr>
        <w:t>．该奖项每年在校庆期间评定一次。</w:t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</w:rPr>
        <w:t>六、本评选办法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5:00Z</dcterms:created>
  <dc:creator>User</dc:creator>
  <dc:description/>
  <cp:keywords/>
  <dc:language>en-US</dc:language>
  <cp:lastModifiedBy>user</cp:lastModifiedBy>
  <dcterms:modified xsi:type="dcterms:W3CDTF">2012-02-29T01:43:00Z</dcterms:modified>
  <cp:revision>20</cp:revision>
  <dc:subject/>
  <dc:title/>
</cp:coreProperties>
</file>