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eastAsia="方正小标宋简体;Arial Unicode MS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方正小标宋简体;Arial Unicode MS"/>
          <w:b/>
          <w:color w:val="000000"/>
          <w:spacing w:val="-4"/>
          <w:kern w:val="0"/>
          <w:sz w:val="32"/>
          <w:szCs w:val="32"/>
        </w:rPr>
        <w:t>2018</w:t>
      </w:r>
      <w:r>
        <w:rPr>
          <w:rFonts w:eastAsia="方正小标宋简体;Arial Unicode MS"/>
          <w:b/>
          <w:color w:val="000000"/>
          <w:spacing w:val="-4"/>
          <w:kern w:val="0"/>
          <w:sz w:val="32"/>
          <w:szCs w:val="32"/>
        </w:rPr>
        <w:t>年校庆期间校级奖学金的奖励名额、奖励金额及奖励对象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面向全校评选的奖学金（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32</w:t>
      </w:r>
      <w:r>
        <w:rPr/>
        <w:t>项）：</w:t>
      </w:r>
    </w:p>
    <w:tbl>
      <w:tblPr>
        <w:tblW w:w="10348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60"/>
        <w:gridCol w:w="1842"/>
        <w:gridCol w:w="3969"/>
      </w:tblGrid>
      <w:tr>
        <w:trPr>
          <w:trHeight w:val="6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学金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励名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励金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励类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文庆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栋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亚南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6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萨黄淑慎本科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美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自强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美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建设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中国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中国工商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2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9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立方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经济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庄绍华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生命科学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金兆芬曹潜龙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信息科学与技术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邓子基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博士、硕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博士定向至经济学院财政系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鑫展旺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材料学院“厦大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鑫展旺研发中心”、“福建省固体表面涂层材料技术开发基地”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如没有符合校级奖学金评奖条件的推荐人选，获奖学生可在所在学院产生）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余绪缨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定向至管理学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吴宣恭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硕士、博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定向至经济学院，其中经济研究所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经济学系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至善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20"/>
              <w:ind w:firstLine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。</w:t>
            </w:r>
          </w:p>
          <w:p>
            <w:pPr>
              <w:pStyle w:val="Style16"/>
              <w:spacing w:lineRule="exact" w:line="520"/>
              <w:ind w:firstLine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本科生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本科生面向管理学院评选（财务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、其他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）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面向其他学院；</w:t>
            </w:r>
          </w:p>
          <w:p>
            <w:pPr>
              <w:pStyle w:val="Style16"/>
              <w:spacing w:lineRule="exact" w:line="520"/>
              <w:ind w:firstLine="480"/>
              <w:jc w:val="both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研究生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面向管理学院评选（财务系的硕士、博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，其他系或中心的硕士、博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）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博）面向其他学院评选。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宜信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黄仲咸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厦航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张亦春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硕博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博士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硕士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经济学院金融系评选，其余名额面向其他学院评选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卢嘉锡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化学化工学院评选，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蔡启瑞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化学化工学院评选，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1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傅鹰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化学化工学院评选，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1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潘懋元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博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硕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一等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二等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含一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二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、硕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含一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二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，本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一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其中定向：博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一等、二等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、硕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二等）面向教育研究院评选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陈唱国际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葛家澍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会计系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管理学院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福建农信“福万通”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士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）面向经济学院评选，包括经济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（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、金融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（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、经济学院其他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（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；其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其他学院评选，其中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。注：经济学院本科生获奖者需为农村学生，其他学院研究生需为农村学生。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鹭燕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清寒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定向至化学化工学院（本科生、研究生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；其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其他学院评选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闽都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国际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黄希烈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 限理工科学生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邱华炳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硕博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博士生分别定向至经济学院金融系、财政系评选，其余名额面向其他学院评选</w:t>
            </w:r>
          </w:p>
        </w:tc>
      </w:tr>
    </w:tbl>
    <w:p>
      <w:pPr>
        <w:pStyle w:val="Normal"/>
        <w:autoSpaceDE w:val="false"/>
        <w:spacing w:lineRule="atLeast" w:line="360"/>
        <w:jc w:val="left"/>
        <w:rPr/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</w:rPr>
        <w:t>（二）定向奖学金（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0"/>
          <w:szCs w:val="30"/>
        </w:rPr>
        <w:t>3</w:t>
      </w:r>
      <w:r>
        <w:rPr/>
        <w:t>项）：</w:t>
      </w:r>
    </w:p>
    <w:tbl>
      <w:tblPr>
        <w:tblW w:w="10348" w:type="dxa"/>
        <w:jc w:val="left"/>
        <w:tblInd w:w="-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4"/>
        <w:gridCol w:w="742"/>
        <w:gridCol w:w="1800"/>
        <w:gridCol w:w="1440"/>
        <w:gridCol w:w="456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学金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类别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bookmarkStart w:id="1" w:name="OLE_LINK2"/>
            <w:bookmarkEnd w:id="1"/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萨本栋博士研究助研金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2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美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生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在萨本栋微米纳米科学技术研究中心从事课题研究的博士生</w:t>
            </w:r>
          </w:p>
        </w:tc>
      </w:tr>
      <w:tr>
        <w:trPr>
          <w:trHeight w:val="92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何宜慈博士研究助研金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2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美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生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56" w:after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在萨本栋微米纳米科学技术研究中心从事课题研究的博士生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陈掌谔奖学金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left"/>
              <w:rPr>
                <w:rFonts w:ascii="仿宋_GB2312;仿宋" w:hAnsi="仿宋_GB2312;仿宋" w:eastAsia="仿宋_GB2312;仿宋" w:cs="仿宋_GB2312;仿宋"/>
                <w:i/>
                <w:i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体育特长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生物、医学类专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（国内生）</w:t>
            </w:r>
          </w:p>
        </w:tc>
      </w:tr>
    </w:tbl>
    <w:p>
      <w:pPr>
        <w:pStyle w:val="Normal"/>
        <w:autoSpaceDE w:val="false"/>
        <w:spacing w:lineRule="atLeast" w:line="360" w:before="156" w:after="0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（三）专项奖学金（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项）：</w:t>
      </w:r>
    </w:p>
    <w:tbl>
      <w:tblPr>
        <w:tblW w:w="10069" w:type="dxa"/>
        <w:jc w:val="left"/>
        <w:tblInd w:w="-8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92"/>
        <w:gridCol w:w="3117"/>
        <w:gridCol w:w="1984"/>
        <w:gridCol w:w="2276"/>
      </w:tblGrid>
      <w:tr>
        <w:trPr>
          <w:trHeight w:val="50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学金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名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金额</w:t>
            </w:r>
          </w:p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类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版奖学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来自西藏等边远地区的本科生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国际学生</w:t>
            </w:r>
          </w:p>
          <w:p>
            <w:pPr>
              <w:pStyle w:val="Normal"/>
              <w:autoSpaceDE w:val="false"/>
              <w:spacing w:lineRule="atLeast" w:line="36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学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 w:before="240" w:after="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（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生：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6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</w:t>
            </w:r>
          </w:p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硕士生：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8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</w:t>
            </w:r>
          </w:p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生：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6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4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在我校注册、接受普通高等学历教育的在校外国留学生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生一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硕士生一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本科生一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</w:tr>
    </w:tbl>
    <w:p>
      <w:pPr>
        <w:pStyle w:val="Normal"/>
        <w:autoSpaceDE w:val="false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92"/>
        </w:tabs>
        <w:ind w:left="119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0:46:00Z</dcterms:created>
  <dc:creator>萝卜家园</dc:creator>
  <dc:description/>
  <cp:keywords/>
  <dc:language>en-US</dc:language>
  <cp:lastModifiedBy>刘俊英(8025)</cp:lastModifiedBy>
  <cp:lastPrinted>2015-03-06T23:06:00Z</cp:lastPrinted>
  <dcterms:modified xsi:type="dcterms:W3CDTF">2018-03-06T09:34:00Z</dcterms:modified>
  <cp:revision>10</cp:revision>
  <dc:subject/>
  <dc:title>2009年校庆期间校级奖学金的奖励名额、奖励金额及奖励对象</dc:title>
</cp:coreProperties>
</file>